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ertificado x escriba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r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uana de Ezeiza / Aduana de Buenos Air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sen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 al Sr. Despachante de Aduana Louzao Sebastián Gonzalo Matrícula nº 2554/9, a tramitar la particular de importación por la medicación arribada a mi nombre y también a retirar la misma, así como también autorizo a sus dependientes los Sres. Cardozo Miguel DNI 22.629.429, Campos Fernando DNI 22.654.969, Trigo Alejandro, DNI 18.268.278, Oscar Simo DNI 14.326.907 y/o Jorge Gabriel Ponce DNI 18.644.041 portadores de la presente, a retirar los medicamentos arribados a mi nomb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in otra particular, lo saluda atentamente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FIRMA:</w:t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CLARACIÓN: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DNI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56:00Z</dcterms:created>
  <dc:creator>Alejandro Louzao</dc:creator>
  <dc:description/>
  <cp:keywords/>
  <dc:language>en-US</dc:language>
  <cp:lastModifiedBy>equipo04</cp:lastModifiedBy>
  <cp:lastPrinted>2015-11-25T10:56:00Z</cp:lastPrinted>
  <dcterms:modified xsi:type="dcterms:W3CDTF">2018-10-11T17:29:00Z</dcterms:modified>
  <cp:revision>28</cp:revision>
  <dc:subject/>
  <dc:title>Buenos Aires , 12 de noviembre 2009 </dc:title>
</cp:coreProperties>
</file>